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72390</wp:posOffset>
                </wp:positionV>
                <wp:extent cx="6858000" cy="12153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15360"/>
                          <a:chOff x="0" y="0"/>
                          <a:chExt cx="6858000" cy="1215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1080" y="228600"/>
                            <a:ext cx="325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.7pt;width:540pt;height:95.7pt" coordorigin="-900,-114" coordsize="1080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00;top:-114;width:5128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71;top:246;width:512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3 - Flottabilité du plongeur (8 points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stagiaire niveau 4 est équipé d’une combinaison néoprène dont le volume total est de 5 L. Il a un lestage qui lui permet d’être équilibré à 5 mètres alors que dans son bloc il reste 50 bars (1L d’air à Patm pèse 1,3 g)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considère que l’équilibre est obtenu lorsque le plongeur est « au milieu » de son volume courant qui est de 1 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calculerez vos résultats avec deux décimales.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n considère qu’à 40 mètres, la combinaison perd la moitié de son volume et la pression dans le bloc de 15 L est de 180 bars. Quelle est la quantité d’air qui doit être mise dans le gilet pour être équilibré à cette profondeur et donnez la baisse de pression dans le bloc ? (2 points).(*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(*) Pour cet exercice on considère que la densité de l'eau de mer est de 1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la combinaison perd la moitié de son volume on a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5l / 2 donc on a un surpoids de 2,5 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air = (180 - 50) X 15X 1,3 = 2,53 kg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volume d’air à introduire dans le gilet sera donc de 2,5 + 2,53 = 5,03 L à 40 mètres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ression dans le bloc sera : (180X15) - (5,03X5) / 15 = 178,32 bar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baisse de pression est donc de 180 bars - 178,32 bars = 1,68 bar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u cours de l’exercice du vidage du masque, il met plusieurs coups de palmes et se retrouve 5 mètres plus hau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est modifié le volume d’air qui se trouve dans le gilet ?  (2 points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nc pression passe à 4,5 bars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volume d’air à 35 mètres : 5 X 5,03 / 4,5 = 5,59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5,59 - 5,03 = 0,56 L d’augmentation du volume dans le gile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Refaites les mêmes calculs avec candidat qui est sur lesté de 2 kg. (2 points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poids = 5,03 + 2 = 7,03 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à 35 mètres = 5 X 7,03 / 4,5 = 7,81 L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 gilet on a : 7,81 – 7,03 = 0,78 L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votre conclusion sur cet exemple. (2 points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rencontre une difficulté de stabilisation évidente à cause du dépassement de la capacité de compensation du poumon ballast qui est à cette profondeur de 0,5 L. Le surlestage entraîne de facto une difficulté de stabilisation pouvant être très dangereuse à toute profondeur mais amplifiée dans un exercice à 35/40 mètres (essoufflement)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0" w:after="200"/>
        <w:ind w:left="72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6:00Z</dcterms:created>
  <dc:creator>Jérôme</dc:creator>
  <dc:description/>
  <cp:keywords/>
  <dc:language>en-US</dc:language>
  <cp:lastModifiedBy> Daniel Huron</cp:lastModifiedBy>
  <cp:lastPrinted>2010-12-01T18:14:00Z</cp:lastPrinted>
  <dcterms:modified xsi:type="dcterms:W3CDTF">2013-02-05T14:06:00Z</dcterms:modified>
  <cp:revision>3</cp:revision>
  <dc:subject/>
  <dc:title/>
</cp:coreProperties>
</file>